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1.019-79*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21.316.174:658.382.3:006.354                                                                          Группа Т58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ЭЛЕКТРОБЕЗОПАСНОСТЬ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щие требования и номенклатура видов защиты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Occupational safety standards system. Electric safety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General requirements and nomenclature of kinds of protection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П 00 1200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80-01-07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7 июля 1979 г. № 2582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раничение срока действия снято Постановлением Госстандарта от 17.12.84 № 4463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ИЗДАНИЕ (апрель 2001 г.) с Изменением № 1, утвержденным в октябре 1985 г. (ИУС 1-86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электроустановки производственного и бытового назначения на стадиях проектирования, изготовления, монтажа, наладки, испытаний и эксплуатации и устанавливает общие требования по предотвращению опасного и вредного воздействия на людей электрического тока, электрической дуги и электромагнитного поля, а также номенклатуру видов защиты работающих от воздействия указанных фактор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не устанавливает требований и номенклатуры видов защиты от статического и атмосферного электриче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соответствует СТ СЭВ 4830-84 в части номенклатуры видов защиты. Термины и пояснения к ним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Опасное и вредное воздействия на людей электрического тока, электрической дуги и электромагнитных полей проявляются в виде электротравм и профессиональных заболев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Степень опасного и вредного воздействия на человека электрического тока, электрической дуги и электромагнитных полей зависит от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да и величины напряжения и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оты электрического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ти тока через тело челове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ительности воздействия электрического тока или электромагнитного поля на организм челове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ий внешней среды.</w:t>
      </w:r>
    </w:p>
    <w:p>
      <w:pPr>
        <w:pStyle w:val="Normal"/>
        <w:tabs>
          <w:tab w:val="clear" w:pos="720"/>
          <w:tab w:val="left" w:pos="615" w:leader="none"/>
        </w:tabs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.</w:t>
      </w:r>
    </w:p>
    <w:p>
      <w:pPr>
        <w:pStyle w:val="Normal"/>
        <w:tabs>
          <w:tab w:val="clear" w:pos="720"/>
          <w:tab w:val="left" w:pos="615" w:leader="none"/>
        </w:tabs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Требования электробезопасности при воздействии электрических полей промышленной частоты по ГОСТ 12.1.002-84, при воздействии электромагнитных полей радиочастот по ГОСТ 12.1.006-84.</w:t>
      </w:r>
    </w:p>
    <w:p>
      <w:pPr>
        <w:pStyle w:val="Normal"/>
        <w:tabs>
          <w:tab w:val="clear" w:pos="720"/>
          <w:tab w:val="left" w:pos="615" w:leader="none"/>
        </w:tabs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Электробезопасность должна обеспечивать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рукцией электроустановок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ческими способами и средствами защит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ыми и техническими мероприяти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установки и их части должны быть выполнены таким образом, чтобы работающие не подвергались опасным и вредным воздействиям электрического тока и электромагнитных полей, и соответствовать требованиям электробез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1.4, 1.5 </w:t>
      </w: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20"/>
          <w:tab w:val="left" w:pos="615" w:leader="none"/>
        </w:tabs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6. Требования (правила и нормы) электробезопасности к конструкции и устройству электроустановок должны быть установлены в стандартах Системы стандартов безопасности труда, а также в стандартах и технических условиях на электротехнические изделия.</w:t>
      </w:r>
    </w:p>
    <w:p>
      <w:pPr>
        <w:pStyle w:val="Normal"/>
        <w:tabs>
          <w:tab w:val="clear" w:pos="720"/>
          <w:tab w:val="left" w:pos="615" w:leader="none"/>
        </w:tabs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7. Технические способы и средства защиты, обеспечивающие электробезопасность, должны устанавливаться с учето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оминального напряжения, рода и частоты тока электроустанов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пособа электроснабжения (от стационарной сети, от автономного источника питания электроэнергией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ежима нейтрали (средней точки) источника питания электроэнергией (изолированная, заземленная нейтраль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ида исполнения (стационарные, передвижные, переносные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условий внешней сред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о опасные помещения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ещения повышенной опасности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ещения без повышенной опасности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ткрытом воздух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  <w:i/>
          <w:sz w:val="18"/>
        </w:rPr>
        <w:t>Примечание</w:t>
      </w:r>
      <w:r>
        <w:rPr>
          <w:rFonts w:cs="Times New Roman CYR" w:ascii="Times New Roman CYR" w:hAnsi="Times New Roman CYR"/>
          <w:sz w:val="18"/>
        </w:rPr>
        <w:t>. Классификация помещений по степени опасности поражения электрическим током определяется в соответствии с Правилами устройства электроустановок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возможности снятия напряжения с токоведущих частей, на которых или вблизи которых должна производиться рабо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) характера возможного прикосновения человека к элементам цепи ток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фазное (однополюсное) прикосновение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ухфазное (двухполюсное) прикосновение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основение к металлическим нетоковедущим частям, оказавшимся под напряжение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) возможности приближения к токоведущим частям, находящимся под напряжением, на расстояние меньше допустимого или попадания в зону растекания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) видов работ: монтаж, наладка, испытание, эксплуатация электроустановок, осуществляемых в зоне расположения электроустановок, в том числе в зоне воздушных линий электропередачи.</w:t>
      </w:r>
    </w:p>
    <w:p>
      <w:pPr>
        <w:pStyle w:val="Normal"/>
        <w:tabs>
          <w:tab w:val="clear" w:pos="720"/>
          <w:tab w:val="left" w:pos="615" w:leader="none"/>
        </w:tabs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8. Требования безопасности при эксплуатации электроустановок на производстве должны устанавливаться нормативно-технической документацией по охране труда, утвержденной в установленном порядке.</w:t>
      </w:r>
    </w:p>
    <w:p>
      <w:pPr>
        <w:pStyle w:val="Normal"/>
        <w:tabs>
          <w:tab w:val="clear" w:pos="720"/>
          <w:tab w:val="left" w:pos="615" w:leader="none"/>
        </w:tabs>
        <w:ind w:firstLine="284"/>
        <w:jc w:val="both"/>
        <w:rPr/>
      </w:pPr>
      <w:r>
        <w:rPr>
          <w:rFonts w:cs="Times New Roman CYR" w:ascii="Times New Roman CYR" w:hAnsi="Times New Roman CYR"/>
        </w:rPr>
        <w:t>1.9. Требования безопасности при пользовании электроустановками бытового назначения должны содержаться в прилагаемых к ним инструкциях по эксплуатации предприятий-изготовит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 ОБЕСПЕЧЕНИЕ ЭЛЕКТРОБЕЗОПАСНОСТИ ТЕХНИЧЕСКИМ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ПОСОБАМИ И СРЕДСТВАМ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Для обеспечения защиты от случайного прикосновения к токоведущим частям необходимо применять следующие способы и средств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ые оболоч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ые ограждения (временные или стационарные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опасное расположение токоведущих част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ляцию токоведущих частей (рабочую, дополнительную, усиленную, двойную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ляцию рабочего мес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лое напряже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упредительная сигнализация, блокировка, 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Для обеспечения защиты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, применяют следующие способ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ое заземление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ануле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внивание потенциал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у защитных 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ляцию нетоковедущих част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ическое разделение сет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лое напряже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изоля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енсацию токов замыкания на землю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ческие способы и средства применяют раздельно или в сочетании друг с другом так, чтобы обеспечивалась оптимальная защи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2.1, 2.2. </w:t>
      </w: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Требования к техническим способам и средствам защиты должны быть установлены в стандартах и технических услов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 ОРГАНИЗАЦИОННЫЕ И ТЕХНИЧЕСКИЕ МЕРОПРИЯТИ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 ОБЕСПЕЧЕНИЮ ЭЛЕКТРОБЕЗОПАСНОСТ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К работе в электроустановках должны допускаться лица, прошедшие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, установленных Министерством здравоохранения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Для обеспечения безопасности работ в действующих электроустановках должны выполняться следующие организационные мероприят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лиц, ответственных за организацию и безопасность производства работ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формление наряда или распоряжения на производство работ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ение допуска к проведению работ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надзора за проведением работ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формление окончания работы, перерывов в работе, переводов на другие рабочие мес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ие рациональных режимов труда и отдых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Конкретные перечни работ, которые должны выполняться по наряду или распоряжению, следует устанавливать в отраслевой норматив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Для обеспечения безопасности работ в электроустановках следует выполня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лючение установки (части установки) от источника пита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ку отсутствия напряже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ханическое запирание приводов коммутационных аппаратов, снятие предохранителей, отсоединение концов питающих линий и другие меры, исключающие возможность ошибочной подачи напряжения к месту работ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земление отключенных токоведущих частей (наложение переносных заземлителей, включение заземляющих ножей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раждение рабочего места или остающихся под напряжением токоведущих частей, к которым в процессе работы можно прикоснуться или приблизиться на недопустимое расстоян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1. При проведении работ со снятием напряжения в действующих электроустановках или вблизи них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лючение установки (части установки) от источника питания электроэнерги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ханическое запирание приводов отключенных коммутационных аппаратов, снятие предохранителей, отсоединение концов питающих линий и другие мероприятия, обеспечивающие невозможность ошибочной подачи напряжения к месту работ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ку знаков безопасности и ограждение остающихся под напряжением токоведущих частей, к которым в процессе работы можно прикоснуться или приблизиться на недопустимое расстоя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ожение заземлений (включение заземляющих ножей или наложение переносных заземлений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раждение рабочего места и установка предписывающих знаков без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 При проведении работ на токоведущих частях, находящихся под напряжение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работ по наряду не менее чем двумя лицами, с применением электрозащитных средств, с обеспечением безопасного расположения работающих и используемых механизмов и приспособле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КОНТРОЛЬ ТРЕБОВАНИЙ ЭЛЕКТРОБЕЗОПАСНОСТ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Контроль выполнения требований электробезопасности, установленных настоящим стандартом, должен проводиться на следующих этапах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ировани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(включая испытания и ввод в эксплуатацию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плуатац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справочное)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РМИНЫ И ПОЯСНЕНИЯ К НИМ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Защитная оболочка - мероприятие для защиты от прикосновения к токоведущим частям. Принцип его действия основан на покрытии токоведущих частей приспособлениями, обеспечивающими полную защиту от прикоснов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ащитное ограждение - мероприятие для защиты от случайного прикосновения к токоведущим частям. Принцип его действия основан на ограждении токоведущих частей приспособлениями, обеспечивающими частичную защиту от прикоснов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Изоляция рабочего места - способ защиты, основанный на изоляции рабочего места (пола, площадки, настила и т.п.) и токопроводящих частей в области рабочего места, потенциал которых отличается от потенциала токоведущих частей и прикосновение к которым является предусмотренным или возможны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Изоляция токоведущих частей (защитное изолирование) - способ защиты от прикосновения к токоведущим частям. Принцип его действия основан на покрытии токоведущих частей изоляционным материал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Изоляция нетоковедущих частей (защитная изоляция) - мероприятие для защиты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. Принцип его действия основан на покрытии нетоковедущих частей в отдельных обоснованных случаях изоляционным материалом или изоляции их от токоведущих част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Введено дополнительно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29:00Z</dcterms:created>
  <dc:creator/>
  <dc:description/>
  <dc:language>en-US</dc:language>
  <cp:lastModifiedBy/>
  <dcterms:modified xsi:type="dcterms:W3CDTF">2004-07-22T08:29:00Z</dcterms:modified>
  <cp:revision>2</cp:revision>
  <dc:subject/>
  <dc:title>ГОСТ 12.1.019-79</dc:title>
</cp:coreProperties>
</file>